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b/>
        <w:t>Cilj mog rada na projektu je implementacija CFO (</w:t>
      </w:r>
      <w:r>
        <w:rPr>
          <w:i/>
          <w:sz w:val="24"/>
          <w:szCs w:val="24"/>
        </w:rPr>
        <w:t>Central Force Optimization</w:t>
      </w:r>
      <w:r>
        <w:rPr>
          <w:sz w:val="24"/>
          <w:szCs w:val="24"/>
        </w:rPr>
        <w:t>) algoritma unutar ECF-a (</w:t>
      </w:r>
      <w:r>
        <w:rPr>
          <w:i/>
          <w:sz w:val="24"/>
          <w:szCs w:val="24"/>
        </w:rPr>
        <w:t>Evolutionary Computation Framework</w:t>
      </w:r>
      <w:r>
        <w:rPr>
          <w:sz w:val="24"/>
          <w:szCs w:val="24"/>
        </w:rPr>
        <w:t>). CFO je deterministička metaheuristika za evolucijski algoritam koji služi pretrazi višedimenzionalnog prostora. Glavna značajka CFO-a je upravo to što algoritam nije stohastički poput većine sličnih algoritama te ne zahtijeva namještanje parametara za izvođenje nego su oni unaprijed određeni.</w:t>
      </w:r>
    </w:p>
    <w:p>
      <w:pPr>
        <w:pStyle w:val="Normal"/>
        <w:ind w:firstLine="708"/>
        <w:jc w:val="both"/>
        <w:rPr>
          <w:sz w:val="24"/>
          <w:szCs w:val="24"/>
        </w:rPr>
      </w:pPr>
      <w:r>
        <w:rPr>
          <w:sz w:val="24"/>
          <w:szCs w:val="24"/>
        </w:rPr>
        <w:t>Algoritam je baziran na pojednostavljenom oponašanju zakona prirode poput zakona o gibanju te gravitacijskog privlačenja tijela. Funkcionira tako da na točno određenim koordinatama stvori „letjelice“ kojima se pridodaju pripadajuće vrijednosti mase na osnovi vrijednosti funkcije koja se optimizira u tim koordinatama. Zatim, „letjelice“ s većom masom privlače one s manjom, silom dobivenom iz formule. Proces se odvija u diskretnim koracima koji predstavljaju konstantne vremenske razmake. Prostor koji se pretražuje zadan je na početku i smanjuje se u kasnijim koracima prema „letjelici“ s najvećom masom kako bi se poboljšala konvergencija. „Letjelice“ koje se nađu izvan tog prostora vraćaju se pomoću formule koja ovisi samo o faktoru koji se izmjenjuje ovisno o broju proteklih koraka. Cijeli algoritam izvodi se više puta sa različitom početnom raspodjelom „letjelica“ te različitim brojem „letjelica“. Kraj je određen završetkom svih iteracija ili uvjetom da je trenutna najbolja vrijednost gotovo jednaka prosjeku najboljih u prethodnim koracima.</w:t>
      </w:r>
    </w:p>
    <w:p>
      <w:pPr>
        <w:pStyle w:val="Normal"/>
        <w:spacing w:before="0" w:after="160"/>
        <w:ind w:firstLine="708"/>
        <w:jc w:val="both"/>
        <w:rPr>
          <w:sz w:val="24"/>
          <w:szCs w:val="24"/>
        </w:rPr>
      </w:pPr>
      <w:r>
        <w:rPr>
          <w:sz w:val="24"/>
          <w:szCs w:val="24"/>
        </w:rPr>
        <w:t>CFO se pokazao dobar za pronalaženje optimuma unimodalnih te multimodlanih funkcija sa malo i puno lokalnih optimuma. Do sad je, između ostalog, sa dobrim rezultatima korišten za dizajniranje antena, učenje neuronskih mreža i nenadgledano grupiranje sl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7:48:00Z</dcterms:created>
  <dc:creator>Marko</dc:creator>
  <dc:description/>
  <cp:keywords/>
  <dc:language>en-US</dc:language>
  <cp:lastModifiedBy>Marko</cp:lastModifiedBy>
  <dcterms:modified xsi:type="dcterms:W3CDTF">2014-10-30T21:05:00Z</dcterms:modified>
  <cp:revision>2</cp:revision>
  <dc:subject/>
  <dc:title/>
</cp:coreProperties>
</file>